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inimální požadované technické parametry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vý systém kapalinového chromatografu s vodivostní detekcí pro analýzu základních aniontů ve vzorcích povrchových, spodních a pitných vod. Systém musí být modulární a musí poskytovat možnost budoucího rozšíření (gradientní eluce, UV/VIS detektor nebo selekční ventil pro výběr kolon).  </w:t>
      </w:r>
    </w:p>
    <w:p>
      <w:pPr>
        <w:pStyle w:val="Normal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Technické parametry:</w:t>
      </w:r>
    </w:p>
    <w:p>
      <w:pPr>
        <w:pStyle w:val="Normal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666666"/>
          <w:sz w:val="22"/>
          <w:szCs w:val="22"/>
          <w:lang w:val="en-US" w:eastAsia="en-US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vkování mobilní fáz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Rozsah průtoku mobilní fáze od 0,001 do 10 ml/min nastavitelný v kroku 0,001 ml/min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</w:rPr>
        <w:t>Přesnost dávkování mobilní fáze +/-1%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ax. pracovní tlak 400 bar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Biokompatibilní provedení vhodné pro iontovou chromatografii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Ochrana systému pomocí nastavení min. a max. tlaku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Senzor úniku mobilní fáze 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Automatický oplach pístů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Odplyňování mobilní fáze pomocí vakuového degaseru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ožnost uživatelsky výměnných hlav s jejich automatickým rozpoznávání pumpo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utomatický dávkovač vzorků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Biokompatibilní provedení („metal free“) vhodné pro iontovou chromatografii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Více než 100 pozic pro 2 ml vialky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astavitelná objem nástřiku od 1 do 1000 µl v kroku po 1µl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Nástřikové mody: přeplnění dávkovací smyčky, částečné plnění smyčky, micro Pickup a 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rogramovatelný oplach jehly mezi nástřiky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řesnost dávkování &lt;0,3% v módu přeplňování smyčky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Detekce vialek v zásobníku vialek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ožnost tlakování vialek jako prevence tvorby bublin při nasávání vzorků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Senzor úniku mobilní fáze 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lazený kolonový termostat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lonový termostat pro analytické kolony o délce 250 mm včetně předkolony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inimální dílka vnitřního prostoru 380 mm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</w:rPr>
        <w:t xml:space="preserve">Teplotní rozsah 5–80°C 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</w:rPr>
        <w:t>Přesnost teploty +/- 0,2°C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Chlazení kolonového termostatu pomocí Peltierova článku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astavitelná max. teplota jako ochrana proti přehřátí kolonového prostoru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enzor úniku mobilních fází</w:t>
      </w:r>
    </w:p>
    <w:p>
      <w:pPr>
        <w:pStyle w:val="Odstavecseseznamem"/>
        <w:ind w:left="0" w:hanging="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upresor mobilní fáze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embránový supresor hydrogenuhličitanových a uhličitanových mobilních fází s automatickou regenerací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Umístění proton – donorového roztoku v externí patroně 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ožnost použití membránového supresoru pro isokratickou i gradientovou eluc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odivostní detektor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Měřící rozsah do 500mS/cm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</w:rPr>
        <w:t xml:space="preserve">Termostatovaná měřící cela v rozsahu 30–50°C </w:t>
      </w:r>
    </w:p>
    <w:p>
      <w:pPr>
        <w:pStyle w:val="Odstavecseseznamem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oftware a pracovní stanice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Chromatografický software Clarity umožňující tvorbu metod a sběr a zpracování naměřených dat (z důvodů zachování kompatibility se stávajícím softwarem)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racovní stanice s operačním systémem Windows 10 Profesional, 24“ monitor</w:t>
      </w:r>
    </w:p>
    <w:p>
      <w:pPr>
        <w:pStyle w:val="Odstavecseseznamem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otřební materiál pro jeden rok provozu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2 kolony pro separaci základních anorganických aniontů v prostředí hydrogenuhličitanových a uhličitanových mobilních fází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4 ks předkolon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acionární fáze kolon a předkolon – kvarterní amoniová skupina navázaná na polyvinyl alkohol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Náhradní patrona pro proton-donorový roztok a jedno balení (100 ml nebo větší) proton- donorového roztoku 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áhradní supresorová cela pro isokratickou eluci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nstalační materiál v PEEKovém provedení</w:t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2 l zásobní láhev se závitem GL45 a víčkem s pevným upevněním 1/8“ PTFE kapiláry a uzavíracím ventilem zabraňující kontaminaci mobilní fáze s okolního prostředí laboratoř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Iontový chromatogra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</w:rPr>
  </w:style>
  <w:style w:type="character" w:styleId="ZpatChar">
    <w:name w:val="Zápatí Char"/>
    <w:qFormat/>
    <w:rPr>
      <w:color w:val="000000"/>
      <w:sz w:val="24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8-01-29T11:38:00Z</dcterms:modified>
  <cp:revision>5</cp:revision>
  <dc:subject/>
  <dc:title>Cenová nabídka na technický dozor investora  a inženýrskou činnost</dc:title>
</cp:coreProperties>
</file>